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09.11.2017                                                                                                              №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Жилищ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right="98"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Жилищное хозяйство» на  2018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sz w:val="28"/>
          <w:szCs w:val="28"/>
        </w:rPr>
        <w:t xml:space="preserve"> № 9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Жилищ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Жилищ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проживания в жилищном фонде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держание и ремонт объектов жилищного фонд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домов, находящихся в муниципальной собственности, в которых произведен капитальный ремонт</w:t>
            </w:r>
            <w:r>
              <w:rPr/>
              <w:t>.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,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,5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жилищного хозяйства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ии начался современный этап государственной жилищной политики. Был принят пакет федеральных законов, в том числе Жилищ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Градостроите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которые сформировали законодательную базу для проведения институциональных изменений в жилищ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ирование жилищно-коммунального хозяйства прошло несколько важных стадий, в ходе которых были реализованы меры по созданию адресной социальной поддержки граждан в части оплаты жилья и коммунальных услуг, совершенствованию системы управления многоквартирными жилыми домами, развитию в жилищно-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жилищный фонд Школьненского сельского поселения по состоянию на 01.01.2017 г. составляет 54,2 кв. м общей площад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1 многоквартирный жилой дом, общей площадью 421 кв. 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реформирования жилищно-коммунального хозяйства пока не достигнуты. Не обеспечено нормативное качество жилищно-коммунальных услуг и нормативная надежность систем коммунальной инфраструктуры. Ситу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жилищно-коммунальном комплексе характеризуется ростом износа основных фондов, высокими затратами на эксплуатацию жилищного фонда и низкой энергоэффективностью. Вопросы жилищно-коммунального обслуживания занимают первые места в перечне проблем граждан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8 года в капитальном ремонте нуждается  100 процентов от общего количества многоквартирных домов, площадь жилых помещений в которых составляет 421 кв.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гнутые объемы работ по капитальному ремонту жилищного фонда лишь в минимальной степени обеспечены взносами собственников жилых помещений. При этом, в соответствии с законодательством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 Тем не менее, ж</w:t>
      </w:r>
      <w:r>
        <w:rPr>
          <w:rFonts w:cs="Times New Roman" w:ascii="Times New Roman" w:hAnsi="Times New Roman"/>
          <w:sz w:val="28"/>
          <w:szCs w:val="28"/>
        </w:rPr>
        <w:t xml:space="preserve">илищный фонд, переданный в собственность граждан, пока не стал предметом ответственности собствен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муниципальной собственности остается 1 жилое помещение общей площадью 54,2 кв. м, которые предоставлены гражданам по договору най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муниципального жилищного фонда  органы местного самоуправления  осуществляют права владения, пользования и распоряжения. Реализация данных функций имеет отношение к нескольким сферам и соответствующим муниципальным программам (их подпрограммам)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хозяйства – в части содержания и обеспечения сохранности муниципального жилищного фонда, представления интересов собственника жилых помещений при управлении многоквартирными домами, использования маневренного фонда при осуществлении капитального ремонта или реконструкции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политики – в части предоставления жилых помещений специализированного муниципального жилищного фонда, за исключением служебного фонда, отдельным категориям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ым имуществом – в части учета муниципального жилищного фонда, распоряжения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правления – в части предоставления жилых помещений служебного фон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 улучшение условий проживания в жилищном фонд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возможно посредством решения следующей задачи: </w:t>
      </w:r>
    </w:p>
    <w:p>
      <w:pPr>
        <w:pStyle w:val="ConsNormal"/>
        <w:widowControl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. Содержание и ремонт объектов жилищного фонд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стижение выполнения цели муниципальной программы будет характеризоваться следующими целевыми показател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Количество жилых домов, находящихся в муниципальной собственности, в которых произведен капитальный ремонт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 муниципальной программы: 2018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лищ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Улучшение условий проживания в жилищном фонде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держание и ремонт объектов жилищного фон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жилых домов, находящихся в муниципальной собственности, в которых произведен капитальный ремон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Жилищное хозяйство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взносов на капитальный ремонт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ма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83F5BEE066FF6E1FB4BC9BF06DE7C1E9FE27202DE4E0643C66991A3ApCv6U" TargetMode="External"/><Relationship Id="rId4" Type="http://schemas.openxmlformats.org/officeDocument/2006/relationships/hyperlink" Target="consultantplus://offline/ref=F083F5BEE066FF6E1FB4BC9BF06DE7C1E9FE282528E2E0643C66991A3ApCv6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Кристина</cp:lastModifiedBy>
  <cp:lastPrinted>2017-10-06T16:28:00Z</cp:lastPrinted>
  <dcterms:modified xsi:type="dcterms:W3CDTF">2017-11-17T14:10:00Z</dcterms:modified>
  <cp:revision>43</cp:revision>
  <dc:subject/>
  <dc:title/>
</cp:coreProperties>
</file>